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 run ADVENTURE, place ADVENTUR.COM &amp; ADVENTUR.W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A.  At the A&gt;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, enter HELP and INFO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